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0" cy="73152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pt" to="216pt,63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829300" cy="914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: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ultiple-Choice</w:t>
                            </w:r>
                            <w:r>
                              <w:rPr/>
                              <w:t xml:space="preserve"> (Record the best or most correct answer on the Student Answer Sheet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: Rea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ultiple-Choice</w:t>
                      </w:r>
                      <w:r>
                        <w:rPr/>
                        <w:t xml:space="preserve"> (Record the best or most correct answer on the Student Answer Sheet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2857500" cy="1714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can be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ect Ques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ctual information from the passag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-5 ques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inpoint the answer in the passag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HAND question (pinpoint answ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7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is can be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irect Question</w:t>
                      </w:r>
                      <w:r>
                        <w:rPr>
                          <w:sz w:val="22"/>
                          <w:szCs w:val="22"/>
                        </w:rPr>
                        <w:t>. 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actual information from the passag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W-5 ques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Pinpoint the answer in the passag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A HAND question (pinpoint answ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0</wp:posOffset>
                </wp:positionV>
                <wp:extent cx="2857500" cy="171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can be an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direct Ques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mplied inform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directly stated in the sele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e inference skills, draw a conclus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HEAD question (read between li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21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is can be an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direct Question</w:t>
                      </w:r>
                      <w:r>
                        <w:rPr>
                          <w:sz w:val="22"/>
                          <w:szCs w:val="22"/>
                        </w:rPr>
                        <w:t>. 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Implied inform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Indirectly stated in the selec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Use inference skills, draw a conclus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A HEAD question (read between li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0</wp:posOffset>
                </wp:positionV>
                <wp:extent cx="2857500" cy="171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can be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king Connection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stion. 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nect to World, Text, and/or Self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make a personal link to the tex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ow do you relate to the topic, issu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 HEART question (emotion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36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is can be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aking Connections</w:t>
                      </w:r>
                      <w:r>
                        <w:rPr>
                          <w:sz w:val="22"/>
                          <w:szCs w:val="22"/>
                        </w:rPr>
                        <w:t xml:space="preserve"> question. 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connect to World, Text, and/or Self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make a personal link to the tex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how do you relate to the topic, issue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A HEART question (emo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400800</wp:posOffset>
                </wp:positionV>
                <wp:extent cx="2857500" cy="1714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can be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ynt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stion. 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fers to the mechanics of writ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view grammar rul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view punctu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Review usage r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50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is can be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yntax</w:t>
                      </w:r>
                      <w:r>
                        <w:rPr>
                          <w:sz w:val="22"/>
                          <w:szCs w:val="22"/>
                        </w:rPr>
                        <w:t xml:space="preserve"> question. 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Refers to the mechanics of writ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Review grammar rul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Review punctu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Review usage r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28575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can be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cabular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stion. 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eanings of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text of the passage is importa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ow examples reveal mean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sider synony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7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is can be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Vocabulary</w:t>
                      </w:r>
                      <w:r>
                        <w:rPr>
                          <w:sz w:val="22"/>
                          <w:szCs w:val="22"/>
                        </w:rPr>
                        <w:t xml:space="preserve"> question. 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Meanings of word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Context of the passage is importa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How examples reveal mean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Consider synony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857500" cy="1943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can be an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ganiza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stion. 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ructure of the writing sele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ook at Title, Introduction, Conclus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ook for patterns, bullets, number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 be chronological, spatial, cause and effect, comparative, problem/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is can be an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rganization</w:t>
                      </w:r>
                      <w:r>
                        <w:rPr>
                          <w:sz w:val="22"/>
                          <w:szCs w:val="22"/>
                        </w:rPr>
                        <w:t xml:space="preserve"> question. 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Structure of the writing selec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Look at Title, Introduction, Conclus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Look for patterns, bullets, number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Can be chronological, spatial, cause and effect, comparative, problem/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2857500" cy="2171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can be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raphic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stion. 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ow graphical elements are used to convey inform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Look at fonts, word boxes, sidebar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ook at images, symbols, graph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urn the selection around to see other informatio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5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is can be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Graphical</w:t>
                      </w:r>
                      <w:r>
                        <w:rPr>
                          <w:sz w:val="22"/>
                          <w:szCs w:val="22"/>
                        </w:rPr>
                        <w:t xml:space="preserve"> question. 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How graphical elements are used to convey inform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Look at fonts, word boxes, sidebar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Look at images, symbols, graph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Turn the selection around to see other informa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-304800</wp:posOffset>
                </wp:positionV>
                <wp:extent cx="5829300" cy="914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: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ten Ans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-24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: Rea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ten Ans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600700" cy="19431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te a main idea of this selection and provide one specific detail from the selection that supports 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pt;mso-wrap-distance-left:9.05pt;mso-wrap-distance-right:9.05pt;mso-wrap-distance-top:0pt;mso-wrap-distance-bottom:0pt;margin-top:6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tate a main idea of this selection and provide one specific detail from the selection that supports it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146050</wp:posOffset>
                </wp:positionV>
                <wp:extent cx="4237990" cy="1037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have 6 lines of writing for these respon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must include a topic sentence, at least 1 key point, and a concluding sentence in the summar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ideation is assessed in the Content Development rubr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 skills are not directly ass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81.7pt;mso-wrap-distance-left:9.05pt;mso-wrap-distance-right:9.05pt;mso-wrap-distance-top:0pt;mso-wrap-distance-bottom:0pt;margin-top:11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have 6 lines of writing for these respon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must include a topic sentence, at least 1 key point, and a concluding sentence in the summar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ideation is assessed in the Content Development rubr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ing skills are not directly ass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600700" cy="19431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might…Use specific details and examples from the selection to support your answ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in why/whether…Use relevant and specific information from the selection to support your answ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pt;mso-wrap-distance-left:9.05pt;mso-wrap-distance-right:9.05pt;mso-wrap-distance-top:0pt;mso-wrap-distance-bottom:0pt;margin-top:8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How might…Use specific details and examples from the selection to support your answe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plain why/whether…Use relevant and specific information from the selection to support your answ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40970</wp:posOffset>
                </wp:positionV>
                <wp:extent cx="42379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usually an </w:t>
                            </w:r>
                            <w:r>
                              <w:rPr>
                                <w:b/>
                              </w:rPr>
                              <w:t>Indirect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</w:rPr>
                              <w:t>Making Connections</w:t>
                            </w:r>
                            <w:r>
                              <w:rPr/>
                              <w:t xml:space="preserve"> ques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have 6 lines of writing for these respon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ideation is assessed in the Content Development rubr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 skills are not directly ass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72.7pt;mso-wrap-distance-left:9.05pt;mso-wrap-distance-right:9.05pt;mso-wrap-distance-top:0pt;mso-wrap-distance-bottom:0pt;margin-top:11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usually an </w:t>
                      </w:r>
                      <w:r>
                        <w:rPr>
                          <w:b/>
                        </w:rPr>
                        <w:t>Indirect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</w:rPr>
                        <w:t>Making Connections</w:t>
                      </w:r>
                      <w:r>
                        <w:rPr/>
                        <w:t xml:space="preserve"> ques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have 6 lines of writing for these respon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ideation is assessed in the Content Development rubr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ing skills are not directly ass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3810</wp:posOffset>
                </wp:positionV>
                <wp:extent cx="5609590" cy="6946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ough 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se the space below for rough notes. Nothing you write in this space will be score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-0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ough No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se the space below for rough notes. Nothing you write in this space will be score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5600700" cy="17145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an area for students to insert </w:t>
                            </w:r>
                            <w:r>
                              <w:rPr>
                                <w:b/>
                              </w:rPr>
                              <w:t>Graphic Organizers</w:t>
                            </w:r>
                            <w:r>
                              <w:rPr/>
                              <w:t xml:space="preserve"> to help make more sense of the reading selection. Depending on the type of selection (informational, graphical, narrative), organizers such as the following can be used to visualize text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240" w:hanging="360"/>
                              <w:rPr/>
                            </w:pPr>
                            <w:r>
                              <w:rPr/>
                              <w:t xml:space="preserve">Word Web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240" w:hanging="360"/>
                              <w:rPr/>
                            </w:pPr>
                            <w:r>
                              <w:rPr/>
                              <w:t>Venn Dia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240" w:hanging="360"/>
                              <w:rPr/>
                            </w:pPr>
                            <w:r>
                              <w:rPr/>
                              <w:t>Sequence of Events time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240" w:hanging="360"/>
                              <w:rPr/>
                            </w:pPr>
                            <w:r>
                              <w:rPr/>
                              <w:t>Cause and Effect ch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240" w:hanging="360"/>
                              <w:rPr/>
                            </w:pPr>
                            <w:r>
                              <w:rPr/>
                              <w:t>Problem – Solution flow ch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240" w:hanging="360"/>
                              <w:rPr/>
                            </w:pPr>
                            <w:r>
                              <w:rPr/>
                              <w:t>Plot Gra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35pt;mso-wrap-distance-left:9.05pt;mso-wrap-distance-right:9.05pt;mso-wrap-distance-top:0pt;mso-wrap-distance-bottom:0pt;margin-top: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an area for students to insert </w:t>
                      </w:r>
                      <w:r>
                        <w:rPr>
                          <w:b/>
                        </w:rPr>
                        <w:t>Graphic Organizers</w:t>
                      </w:r>
                      <w:r>
                        <w:rPr/>
                        <w:t xml:space="preserve"> to help make more sense of the reading selection. Depending on the type of selection (informational, graphical, narrative), organizers such as the following can be used to visualize text inform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240" w:hanging="360"/>
                        <w:rPr/>
                      </w:pPr>
                      <w:r>
                        <w:rPr/>
                        <w:t xml:space="preserve">Word Web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240" w:hanging="360"/>
                        <w:rPr/>
                      </w:pPr>
                      <w:r>
                        <w:rPr/>
                        <w:t>Venn Dia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240" w:hanging="360"/>
                        <w:rPr/>
                      </w:pPr>
                      <w:r>
                        <w:rPr/>
                        <w:t>Sequence of Events timel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240" w:hanging="360"/>
                        <w:rPr/>
                      </w:pPr>
                      <w:r>
                        <w:rPr/>
                        <w:t>Cause and Effect ch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240" w:hanging="360"/>
                        <w:rPr/>
                      </w:pPr>
                      <w:r>
                        <w:rPr/>
                        <w:t>Problem – Solution flow ch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240" w:hanging="360"/>
                        <w:rPr/>
                      </w:pPr>
                      <w:r>
                        <w:rPr/>
                        <w:t>Plot 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5829300" cy="9144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: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ten Ans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-12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: Wri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ten Ans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777240</wp:posOffset>
                </wp:positionV>
                <wp:extent cx="5600700" cy="19431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is is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tructured Respons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question. One or two will appear in each booklet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eep in m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pt;mso-wrap-distance-left:9.05pt;mso-wrap-distance-right:9.05pt;mso-wrap-distance-top:0pt;mso-wrap-distance-bottom:0pt;margin-top:61.2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his is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Structured Response </w:t>
                      </w:r>
                      <w:r>
                        <w:rPr>
                          <w:sz w:val="22"/>
                          <w:szCs w:val="22"/>
                        </w:rPr>
                        <w:t>question. One or two will appear in each booklet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Keep in mind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534795</wp:posOffset>
                </wp:positionV>
                <wp:extent cx="4237990" cy="9994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usually </w:t>
                            </w:r>
                            <w:r>
                              <w:rPr>
                                <w:b/>
                              </w:rPr>
                              <w:t>Personal Connection</w:t>
                            </w:r>
                            <w:r>
                              <w:rPr/>
                              <w:t xml:space="preserve"> ques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must </w:t>
                            </w:r>
                            <w:r>
                              <w:rPr>
                                <w:b/>
                              </w:rPr>
                              <w:t>explain</w:t>
                            </w:r>
                            <w:r>
                              <w:rPr/>
                              <w:t xml:space="preserve"> their reaso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have 6 lines of writing for these respon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ideation is assessed in the Content Development rubr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 skills are also assessed in the Use of Conventions rubr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78.7pt;mso-wrap-distance-left:9.05pt;mso-wrap-distance-right:9.05pt;mso-wrap-distance-top:0pt;mso-wrap-distance-bottom:0pt;margin-top:12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usually </w:t>
                      </w:r>
                      <w:r>
                        <w:rPr>
                          <w:b/>
                        </w:rPr>
                        <w:t>Personal Connection</w:t>
                      </w:r>
                      <w:r>
                        <w:rPr/>
                        <w:t xml:space="preserve"> ques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must </w:t>
                      </w:r>
                      <w:r>
                        <w:rPr>
                          <w:b/>
                        </w:rPr>
                        <w:t>explain</w:t>
                      </w:r>
                      <w:r>
                        <w:rPr/>
                        <w:t xml:space="preserve"> their reaso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have 6 lines of writing for these respon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ideation is assessed in the Content Development rubr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ing skills are also assessed in the Use of Conventions rubr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955</wp:posOffset>
                </wp:positionH>
                <wp:positionV relativeFrom="paragraph">
                  <wp:posOffset>3058795</wp:posOffset>
                </wp:positionV>
                <wp:extent cx="5609590" cy="6946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ough 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se the space below for rough notes. Nothing you write in this space will be score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240.8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ough No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se the space below for rough notes. Nothing you write in this space will be score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07:00Z</dcterms:created>
  <dc:creator>CorpAdmin</dc:creator>
  <dc:description/>
  <dc:language>en-US</dc:language>
  <cp:lastModifiedBy>clarkec</cp:lastModifiedBy>
  <cp:lastPrinted>2010-01-11T13:27:00Z</cp:lastPrinted>
  <dcterms:modified xsi:type="dcterms:W3CDTF">2012-06-05T17:07:00Z</dcterms:modified>
  <cp:revision>2</cp:revision>
  <dc:subject/>
  <dc:title/>
</cp:coreProperties>
</file>